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:</w:t>
        <w:tab/>
        <w:tab/>
        <w:tab/>
        <w:tab/>
        <w:tab/>
        <w:t xml:space="preserve">Transformace DD Trnová a Zařízení vyžadující okamžitou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omoc Delfínek při DD Trnová, Trnová č.p. 2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vestor:</w:t>
        <w:tab/>
        <w:tab/>
        <w:tab/>
        <w:tab/>
        <w:t>Dětský domov Trnová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pěvková organizace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0 13 Trnová 200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ab/>
        <w:t>Trn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části:</w:t>
        <w:tab/>
        <w:tab/>
        <w:tab/>
        <w:t>A-projek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avel Vesel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Koterovská 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326 00  Plze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ek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Stupeň dokumentace:</w:t>
        <w:tab/>
        <w:tab/>
        <w:t>Prováděcí projektová d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okumentace </w:t>
      </w:r>
    </w:p>
    <w:p>
      <w:pPr>
        <w:pStyle w:val="Titulek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ázkové číslo:</w:t>
        <w:tab/>
        <w:tab/>
        <w:tab/>
        <w:t>32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/>
          <w:b/>
          <w:sz w:val="22"/>
          <w:szCs w:val="22"/>
          <w:u w:val="single"/>
          <w:lang w:bidi="zxx"/>
        </w:rPr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szCs w:val="22"/>
          <w:u w:val="single"/>
          <w:lang w:bidi="zxx"/>
        </w:rPr>
      </w:pPr>
      <w:r>
        <w:rPr>
          <w:szCs w:val="22"/>
          <w:u w:val="single"/>
          <w:lang w:bidi="zxx"/>
        </w:rPr>
        <w:t>Projekt řeší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/>
      </w:pPr>
      <w:r>
        <w:rPr>
          <w:szCs w:val="22"/>
          <w:lang w:bidi="zxx"/>
        </w:rPr>
        <w:tab/>
        <w:t>- kompletní  světelné a silnoproudé rozvody přístavby objektu dětského domu včetně instalace podružných rozvodnic,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/>
      </w:pPr>
      <w:r>
        <w:rPr>
          <w:szCs w:val="22"/>
          <w:lang w:bidi="zxx"/>
        </w:rPr>
        <w:tab/>
        <w:t>- přívody pro technologická zařízení (výtah)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szCs w:val="22"/>
          <w:lang w:bidi="zxx"/>
        </w:rPr>
      </w:pPr>
      <w:r>
        <w:rPr>
          <w:szCs w:val="22"/>
          <w:lang w:bidi="zxx"/>
        </w:rPr>
        <w:tab/>
        <w:t>- přívody pro slaboproudá zařízení (domácí telefon - DT)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/>
      </w:pPr>
      <w:r>
        <w:rPr>
          <w:szCs w:val="22"/>
          <w:lang w:bidi="zxx"/>
        </w:rPr>
        <w:tab/>
        <w:t>- slaboproudé rozvody (domácí telefon - DT)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szCs w:val="22"/>
          <w:lang w:bidi="zxx"/>
        </w:rPr>
      </w:pPr>
      <w:r>
        <w:rPr>
          <w:szCs w:val="22"/>
          <w:lang w:bidi="zxx"/>
        </w:rPr>
        <w:tab/>
        <w:t>- uzemnění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/>
      </w:pPr>
      <w:r>
        <w:rPr>
          <w:szCs w:val="22"/>
          <w:lang w:bidi="zxx"/>
        </w:rPr>
        <w:tab/>
        <w:t>- LPS = systém ochrany před bleskem  (hromosvod)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szCs w:val="22"/>
          <w:lang w:bidi="zxx"/>
        </w:rPr>
      </w:pPr>
      <w:r>
        <w:rPr>
          <w:szCs w:val="22"/>
          <w:lang w:bidi="zxx"/>
        </w:rPr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szCs w:val="22"/>
          <w:u w:val="single"/>
          <w:lang w:bidi="zxx"/>
        </w:rPr>
      </w:pPr>
      <w:r>
        <w:rPr>
          <w:szCs w:val="22"/>
          <w:u w:val="single"/>
          <w:lang w:bidi="zxx"/>
        </w:rPr>
        <w:t>Projekt neřeší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szCs w:val="22"/>
          <w:lang w:bidi="zxx"/>
        </w:rPr>
      </w:pPr>
      <w:r>
        <w:rPr>
          <w:szCs w:val="22"/>
          <w:lang w:bidi="zxx"/>
        </w:rPr>
        <w:tab/>
        <w:t>- přívod ze sítě ČEZ – stávající přípojka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szCs w:val="22"/>
          <w:lang w:bidi="zxx"/>
        </w:rPr>
      </w:pPr>
      <w:r>
        <w:rPr>
          <w:szCs w:val="22"/>
          <w:lang w:bidi="zxx"/>
        </w:rPr>
        <w:tab/>
        <w:t>- EZS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odklady 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y řešení od jednotlivých zpracovatelů technologií.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kresy stavební části.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žadavky zadavatele.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/>
      </w:pPr>
      <w:r>
        <w:rPr>
          <w:rFonts w:cs="Arial"/>
          <w:sz w:val="22"/>
          <w:szCs w:val="22"/>
        </w:rPr>
        <w:t>Projektová dokumentace stávající elektroinstalace z 05/2001 doložená zástupcem DD Trnová.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oužité normy a předpis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130</w:t>
        <w:tab/>
        <w:tab/>
        <w:t>ed.3</w:t>
        <w:tab/>
        <w:tab/>
        <w:t>Vnitřní elektrické roz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1</w:t>
        <w:tab/>
        <w:t>ed.2</w:t>
        <w:tab/>
        <w:tab/>
        <w:t>Základní hlediska, stanovení základních charakteristik,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33 2000-4-41</w:t>
        <w:tab/>
        <w:t>ed.3</w:t>
        <w:tab/>
        <w:tab/>
        <w:t>Ochrana před úrazem elektrickým proud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4-43</w:t>
        <w:tab/>
        <w:t>ed.2</w:t>
        <w:tab/>
        <w:tab/>
        <w:t>Ochrana proti nadproudů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1</w:t>
        <w:tab/>
        <w:t>ed.3</w:t>
        <w:tab/>
        <w:tab/>
        <w:t>Výběr a stavba elektrických zařízen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ČSN 33 2000-5-52</w:t>
        <w:tab/>
        <w:t>ed.2</w:t>
        <w:tab/>
        <w:tab/>
        <w:t>Výběr soustav a stavba ved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23</w:t>
        <w:tab/>
        <w:t>ed.2</w:t>
        <w:tab/>
        <w:tab/>
        <w:t>Přiřazení jisticích prvků proti přetížení k vodičům a kabelů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33 2000-5-534 </w:t>
        <w:tab/>
        <w:t>ed.2</w:t>
        <w:tab/>
        <w:tab/>
        <w:t>Přepěťová ochranná zaříze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33 2000-5-54</w:t>
        <w:tab/>
        <w:t>ed.2</w:t>
        <w:tab/>
        <w:tab/>
        <w:t xml:space="preserve">Uzemnění a ochranné vodič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ČSN 33 2000-7-701</w:t>
        <w:tab/>
        <w:t>ed.2</w:t>
        <w:tab/>
        <w:tab/>
        <w:t>Prostory s vanou nebo sprchou a umývací prostor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05</w:t>
        <w:tab/>
        <w:tab/>
        <w:t>9/1994, Z4</w:t>
        <w:tab/>
        <w:t>Prostorové uspořádání sítí technického vyba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NI 33 2130</w:t>
        <w:tab/>
        <w:tab/>
        <w:t>10/2011</w:t>
        <w:tab/>
        <w:t>Elektrické instalace nízkého napět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ČSN 33 2000-5-54 ed.3 Uzemnění a ochranné vodič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ČSN EN 62305 ed.2 Ochrana před bleske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05</w:t>
        <w:tab/>
        <w:t>10/2020 Prostorové uspořádání sítí technického vybavení</w:t>
      </w:r>
    </w:p>
    <w:p>
      <w:pPr>
        <w:pStyle w:val="StylodrkyVlevo19cm"/>
        <w:tabs>
          <w:tab w:val="clear" w:pos="992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odrkyVlevo19cm"/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Upozornění projektanta na novou edici  norem ČS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je vypracována dle zákonů, vyhlášek, předpisů a norem platných v době zpracování projektu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ájecí napěťová soustava</w:t>
      </w:r>
    </w:p>
    <w:p>
      <w:pPr>
        <w:pStyle w:val="Import22"/>
        <w:tabs>
          <w:tab w:val="clear" w:pos="3168"/>
          <w:tab w:val="clear" w:pos="3456"/>
          <w:tab w:val="clear" w:pos="4752"/>
          <w:tab w:val="clear" w:pos="5904"/>
          <w:tab w:val="clear" w:pos="7632"/>
          <w:tab w:val="clear" w:pos="8208"/>
          <w:tab w:val="left" w:pos="1134" w:leader="none"/>
        </w:tabs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/>
        </w:rPr>
        <w:t xml:space="preserve">Přívodní vedení – do podružných rozvaděčů: 3 NPE ~ </w:t>
      </w:r>
      <w:r>
        <w:rPr>
          <w:rFonts w:cs="Arial"/>
          <w:sz w:val="22"/>
          <w:szCs w:val="22"/>
        </w:rPr>
        <w:t>50 Hz, 400/230 V / TN-S</w:t>
      </w:r>
    </w:p>
    <w:p>
      <w:pPr>
        <w:pStyle w:val="Import22"/>
        <w:tabs>
          <w:tab w:val="clear" w:pos="3168"/>
          <w:tab w:val="clear" w:pos="3456"/>
          <w:tab w:val="clear" w:pos="4752"/>
          <w:tab w:val="clear" w:pos="5904"/>
          <w:tab w:val="clear" w:pos="7632"/>
          <w:tab w:val="clear" w:pos="8208"/>
          <w:tab w:val="left" w:pos="1134" w:leader="none"/>
        </w:tabs>
        <w:spacing w:lineRule="auto" w:line="240"/>
        <w:ind w:left="0" w:hanging="0"/>
        <w:jc w:val="both"/>
        <w:rPr/>
      </w:pPr>
      <w:r>
        <w:rPr>
          <w:rFonts w:cs="Arial"/>
          <w:sz w:val="22"/>
          <w:szCs w:val="22"/>
          <w:lang w:val="en-US"/>
        </w:rPr>
        <w:t xml:space="preserve">Vnitřní rozvody – světelné a zásuvkové rozvody: 3 NPE ~ </w:t>
      </w:r>
      <w:r>
        <w:rPr>
          <w:rFonts w:cs="Arial"/>
          <w:sz w:val="22"/>
          <w:szCs w:val="22"/>
        </w:rPr>
        <w:t>50 Hz, 400/230 V / TN-S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před úrazem elektrickým proudem</w:t>
      </w:r>
    </w:p>
    <w:p>
      <w:pPr>
        <w:pStyle w:val="StylodrkyVlevo19cm"/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dle ČSN 33 2000-4-41</w:t>
      </w:r>
    </w:p>
    <w:p>
      <w:pPr>
        <w:pStyle w:val="StylodrkyVlevo19cm"/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základní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izolací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ochranou automatickým odpojením od zdroje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elektrickým oddělením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polohou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zábranou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bezpečným malým napětím SEL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á pomocí těchto kombinací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anou automatickým odpojením od zdroje a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ujícím pospojováním nebo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kovou izolací nebo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udovým chráničem s vyb. proudem do 30mA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čení vnějších vlivů</w:t>
      </w:r>
    </w:p>
    <w:p>
      <w:pPr>
        <w:pStyle w:val="Normln"/>
        <w:spacing w:before="120" w:after="0"/>
        <w:ind w:left="284" w:hanging="0"/>
        <w:jc w:val="both"/>
        <w:rPr/>
      </w:pPr>
      <w:r>
        <w:rPr>
          <w:rFonts w:cs="Arial" w:ascii="Arial" w:hAnsi="Arial"/>
          <w:sz w:val="22"/>
          <w:lang w:bidi="zxx"/>
        </w:rPr>
        <w:t xml:space="preserve">Pro prostory platí </w:t>
      </w:r>
      <w:r>
        <w:rPr>
          <w:rFonts w:cs="Arial" w:ascii="Arial" w:hAnsi="Arial"/>
          <w:sz w:val="22"/>
          <w:u w:val="single"/>
          <w:lang w:bidi="zxx"/>
        </w:rPr>
        <w:t>stávající</w:t>
      </w:r>
      <w:r>
        <w:rPr>
          <w:rFonts w:cs="Arial" w:ascii="Arial" w:hAnsi="Arial"/>
          <w:sz w:val="22"/>
          <w:lang w:bidi="zxx"/>
        </w:rPr>
        <w:t xml:space="preserve"> protokol vnějších vlivů. 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ředpokládá se klasifikace prostor normální dle tab.32.NH1. Pro vybrané místnosti platí další opatření dle ČSN (Umývárny a WC), navíc vliv vody dle ČSN332000-7-701 včetně zó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středí dle ČSN 33 2000-5-51 ed.3:</w:t>
      </w:r>
      <w:r>
        <w:rPr>
          <w:rFonts w:cs="Arial" w:ascii="Arial" w:hAnsi="Arial"/>
          <w:sz w:val="22"/>
          <w:szCs w:val="22"/>
          <w:u w:val="single"/>
          <w:lang w:bidi="zxx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bidi="zxx"/>
        </w:rPr>
        <w:t>uvnitř objektu –</w:t>
      </w: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  <w:t>normální vnější vlivy</w:t>
      </w:r>
      <w:r>
        <w:rPr>
          <w:rFonts w:cs="Arial" w:ascii="Arial" w:hAnsi="Arial"/>
          <w:b/>
          <w:sz w:val="22"/>
          <w:szCs w:val="22"/>
          <w:u w:val="single"/>
          <w:lang w:bidi="zxx"/>
        </w:rPr>
        <w:t xml:space="preserve"> 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Prostředí:   </w:t>
        <w:tab/>
        <w:t>AA5, AB5, AC1, AD1, AE1, AF1, AG1, AH1. AK1, AL1, AM1-1, AN1, AP1, AQ2, AR1, AS1.</w:t>
      </w:r>
    </w:p>
    <w:p>
      <w:pPr>
        <w:pStyle w:val="Import81"/>
        <w:tabs>
          <w:tab w:val="clear" w:pos="3600"/>
          <w:tab w:val="left" w:pos="2127" w:leader="none"/>
          <w:tab w:val="left" w:pos="7632" w:leader="none"/>
        </w:tabs>
        <w:ind w:left="284" w:hanging="0"/>
        <w:rPr/>
      </w:pPr>
      <w:r>
        <w:rPr>
          <w:rFonts w:cs="Arial" w:ascii="Arial" w:hAnsi="Arial"/>
          <w:sz w:val="22"/>
          <w:szCs w:val="22"/>
          <w:lang w:eastAsia="zxx" w:bidi="zxx"/>
        </w:rPr>
        <w:t>Využití:</w:t>
        <w:tab/>
        <w:t xml:space="preserve">BA1, BC1,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BD2</w:t>
      </w:r>
      <w:r>
        <w:rPr>
          <w:rFonts w:cs="Arial" w:ascii="Arial" w:hAnsi="Arial"/>
          <w:sz w:val="22"/>
          <w:szCs w:val="22"/>
          <w:lang w:eastAsia="zxx" w:bidi="zxx"/>
        </w:rPr>
        <w:t xml:space="preserve">, BE1 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Konstrukční materiály: </w:t>
        <w:tab/>
        <w:t>CA2, CB1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84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eastAsia="zxx" w:bidi="zxx"/>
        </w:rPr>
        <w:t xml:space="preserve">Umývací prostory, venkovní prostor – </w:t>
      </w:r>
      <w:r>
        <w:rPr>
          <w:rFonts w:cs="Arial" w:ascii="Arial" w:hAnsi="Arial"/>
          <w:b/>
          <w:bCs/>
          <w:sz w:val="22"/>
          <w:szCs w:val="22"/>
          <w:u w:val="single"/>
          <w:lang w:eastAsia="zxx" w:bidi="zxx"/>
        </w:rPr>
        <w:t>abnormální vnější vlivy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Instalace bude provedena dle ČSN 33 2000-7-701 ed. 2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"/>
        <w:spacing w:before="12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 realizaci bude provedeno odsouhlasení vnějších vlivů komisionálně a bude zhotovitelem stavby vypracován protokol vnějších vlivů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Energetická bilanc</w:t>
      </w:r>
      <w:r>
        <w:rPr/>
        <w:t>e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2"/>
              <w:tabs>
                <w:tab w:val="clear" w:pos="3168"/>
                <w:tab w:val="clear" w:pos="3456"/>
                <w:tab w:val="clear" w:pos="4752"/>
                <w:tab w:val="clear" w:pos="5904"/>
                <w:tab w:val="clear" w:pos="7632"/>
                <w:tab w:val="clear" w:pos="8208"/>
                <w:tab w:val="left" w:pos="1134" w:leader="none"/>
              </w:tabs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ázev zaříz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2"/>
              <w:tabs>
                <w:tab w:val="clear" w:pos="3168"/>
                <w:tab w:val="clear" w:pos="3456"/>
                <w:tab w:val="clear" w:pos="4752"/>
                <w:tab w:val="clear" w:pos="5904"/>
                <w:tab w:val="clear" w:pos="7632"/>
                <w:tab w:val="clear" w:pos="8208"/>
                <w:tab w:val="left" w:pos="1134" w:leader="none"/>
              </w:tabs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i (kW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2"/>
              <w:tabs>
                <w:tab w:val="clear" w:pos="3168"/>
                <w:tab w:val="clear" w:pos="3456"/>
                <w:tab w:val="clear" w:pos="4752"/>
                <w:tab w:val="clear" w:pos="5904"/>
                <w:tab w:val="clear" w:pos="7632"/>
                <w:tab w:val="clear" w:pos="8208"/>
                <w:tab w:val="left" w:pos="1134" w:leader="none"/>
              </w:tabs>
              <w:spacing w:lineRule="auto" w:line="24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vět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2"/>
              <w:tabs>
                <w:tab w:val="clear" w:pos="3168"/>
                <w:tab w:val="clear" w:pos="3456"/>
                <w:tab w:val="clear" w:pos="4752"/>
                <w:tab w:val="clear" w:pos="5904"/>
                <w:tab w:val="clear" w:pos="7632"/>
                <w:tab w:val="clear" w:pos="8208"/>
                <w:tab w:val="left" w:pos="1134" w:leader="none"/>
              </w:tabs>
              <w:spacing w:lineRule="auto" w:line="24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2"/>
              <w:tabs>
                <w:tab w:val="clear" w:pos="3168"/>
                <w:tab w:val="clear" w:pos="3456"/>
                <w:tab w:val="clear" w:pos="4752"/>
                <w:tab w:val="clear" w:pos="5904"/>
                <w:tab w:val="clear" w:pos="7632"/>
                <w:tab w:val="clear" w:pos="8208"/>
                <w:tab w:val="left" w:pos="1134" w:leader="none"/>
              </w:tabs>
              <w:spacing w:lineRule="auto" w:line="24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tat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2"/>
              <w:tabs>
                <w:tab w:val="clear" w:pos="3168"/>
                <w:tab w:val="clear" w:pos="3456"/>
                <w:tab w:val="clear" w:pos="4752"/>
                <w:tab w:val="clear" w:pos="5904"/>
                <w:tab w:val="clear" w:pos="7632"/>
                <w:tab w:val="clear" w:pos="8208"/>
                <w:tab w:val="left" w:pos="1134" w:leader="none"/>
              </w:tabs>
              <w:spacing w:lineRule="auto" w:line="24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2"/>
              <w:tabs>
                <w:tab w:val="clear" w:pos="3168"/>
                <w:tab w:val="clear" w:pos="3456"/>
                <w:tab w:val="clear" w:pos="4752"/>
                <w:tab w:val="clear" w:pos="5904"/>
                <w:tab w:val="clear" w:pos="7632"/>
                <w:tab w:val="clear" w:pos="8208"/>
                <w:tab w:val="left" w:pos="1134" w:leader="none"/>
              </w:tabs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2"/>
              <w:tabs>
                <w:tab w:val="clear" w:pos="3168"/>
                <w:tab w:val="clear" w:pos="3456"/>
                <w:tab w:val="clear" w:pos="4752"/>
                <w:tab w:val="clear" w:pos="5904"/>
                <w:tab w:val="clear" w:pos="7632"/>
                <w:tab w:val="clear" w:pos="8208"/>
                <w:tab w:val="left" w:pos="1134" w:leader="none"/>
              </w:tabs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,5</w:t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instalovaný výkon je 5.5 kW, předpokládaný maximální současný příkon je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75 kW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ření spotřeby elektrické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technického řešení napájecích rozvodů vč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vaděč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zvaděč nn RP2 je stávající a je umístěn u vstupu do kuchyně. V rozvaděči budou demontovány stávající 3f jističe pro kotelnu a oběhové čerpadlo. Na jejich místě budou osazeny konbinivané 1f jističe s proudovými chrániči pro nové světelné a zásuvkové okru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uložení kabelů a provedení kabelových tras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budou uloženy v půdním prostoru, a v SDK příčkách. Stávající elektroinstalační lišta vkládací na stropě v prostoru rozvaděčů bude nahrazena pozinkovaným instalačním drátěným žlabem. Do něj budou uloženy stávající i nové kabely. Nové kabely z PR2 povedou do drát. žlabu v dutině vedle rozvaděčů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z půdního prostoru do místností v 1.np budou řešeny na stavbě dle dispozic příček v 1.NP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: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navrhuje úpravu stávajících kabelových tras v půdním prostoru a uložení kabelů do ocep. </w:t>
        <w:tab/>
        <w:t>kabelových žlabů ( není součást této PD ) !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řešení náhradních zdrojů včetně zálohovaných  rozvodů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Nouzová ( orientační ) svítidla  budou vybavena vlastním akumulátorem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pis technického  řešení osvětlovací soustavy  včetně ovládá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cepce osvětlení bude vycházet z celkového architektonického řešení a bude tvořena tak, aby vyhověla všem hygienickým a světelným požadavkům s ohledem na dosažení co nejlepší zrakové poho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bude navrženo v souladu s ČSN EN 12464-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bude použito LED  svítidel. Stávající svítidlo ( okruh 14 ) bude přepokeno na okruh 13 – viz výkresová dokumenta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ouzová </w:t>
      </w:r>
      <w:r>
        <w:rPr>
          <w:rFonts w:cs="Arial" w:ascii="Arial" w:hAnsi="Arial"/>
          <w:sz w:val="22"/>
        </w:rPr>
        <w:t xml:space="preserve"> svítidla budou vybavena akumulátorem s možností svícení po dobu min. 60 minu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ládání osvětlení je individuální pomocí spínačů osazenými u vstupu do jednotlivých místností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počet byl proveden se svítidly a zdroji světla, která zaručují předepsané hodnoty pro dané prostory uvedené v tabulce. Dále je nutné dodržení předepsaných intervalů údržby stanovené projektantem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Vypínače budou v polozapuštěném provedení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Popis technického řešení zásuvkových okruhů</w:t>
      </w:r>
    </w:p>
    <w:p>
      <w:pPr>
        <w:pStyle w:val="Zkladntextodsazen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Zásuvky budou v polozapuštěném proved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zásuvkové obvody budou napojeny přes proudový chránič s reziduálním proudem 30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šechny zásuvky budou vybaveny clonkami, které zabrání nechtěnému dotyku s fází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Import4"/>
        <w:tabs>
          <w:tab w:val="clear" w:pos="3600"/>
          <w:tab w:val="clear" w:pos="8352"/>
          <w:tab w:val="left" w:pos="4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Výšky přístrojů </w:t>
      </w:r>
    </w:p>
    <w:p>
      <w:pPr>
        <w:pStyle w:val="Import4"/>
        <w:tabs>
          <w:tab w:val="clear" w:pos="3600"/>
          <w:tab w:val="clear" w:pos="8352"/>
          <w:tab w:val="left" w:pos="4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  <w:tab/>
        <w:tab/>
        <w:t>- vypínače</w:t>
        <w:tab/>
        <w:tab/>
        <w:tab/>
        <w:tab/>
        <w:tab/>
        <w:t>1.2 m</w:t>
      </w:r>
    </w:p>
    <w:p>
      <w:pPr>
        <w:pStyle w:val="Import17"/>
        <w:tabs>
          <w:tab w:val="clear" w:pos="7776"/>
          <w:tab w:val="left" w:pos="420" w:leader="none"/>
        </w:tabs>
        <w:ind w:left="0" w:hanging="0"/>
        <w:jc w:val="both"/>
        <w:rPr/>
      </w:pPr>
      <w:r>
        <w:rPr>
          <w:sz w:val="22"/>
          <w:szCs w:val="22"/>
          <w:lang w:bidi="zxx"/>
        </w:rPr>
        <w:tab/>
        <w:tab/>
        <w:tab/>
        <w:t xml:space="preserve">- zásuvky </w:t>
        <w:tab/>
        <w:tab/>
        <w:tab/>
        <w:tab/>
        <w:tab/>
        <w:t>0.3 m</w:t>
      </w:r>
    </w:p>
    <w:p>
      <w:pPr>
        <w:pStyle w:val="Import17"/>
        <w:tabs>
          <w:tab w:val="clear" w:pos="7776"/>
          <w:tab w:val="left" w:pos="420" w:leader="none"/>
        </w:tabs>
        <w:ind w:lef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  <w:tab/>
        <w:tab/>
        <w:t xml:space="preserve">- zásuvky u umyvadel  </w:t>
        <w:tab/>
        <w:tab/>
        <w:tab/>
        <w:t>1,2 m (nad obklady)</w:t>
      </w:r>
    </w:p>
    <w:p>
      <w:pPr>
        <w:pStyle w:val="Import17"/>
        <w:tabs>
          <w:tab w:val="clear" w:pos="7776"/>
          <w:tab w:val="left" w:pos="420" w:leader="none"/>
        </w:tabs>
        <w:ind w:lef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Design zásuvek a vypínačů bude odsouhlasen v rámci realizace investorem, v současné době převažuje typ ABB Tango Bílé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Všechny přístroje budou ve stejném designu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Výšku a polohu přístrojů lze měnit po odsouhlasení investora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stroje, které budou umístěny vedle sebe, budou provedeny ve vícenásobném rámečku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montáž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otčených prostorách dojde k demontáži části elektroinstalace. Demontovaný materiál bude předán investorovi, ostatní bude ekologicky zlikvidován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ed započetím prací bude provedena koordinace s ostatními profesemi. Dodavatel elektroinstalace si vyžádá všechny technické údaje od všech zařízení, která budou napojena na elektrickou energii, aby mohlo být připraveno napájení dle potřeby skutečně dodaných zařízení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uložení kabelového nebo jiného vedení vůči stavebním konstrukcím</w:t>
      </w:r>
    </w:p>
    <w:p>
      <w:pPr>
        <w:pStyle w:val="Import17"/>
        <w:tabs>
          <w:tab w:val="clear" w:pos="7776"/>
          <w:tab w:val="left" w:pos="420" w:leader="none"/>
        </w:tabs>
        <w:ind w:left="0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Souběhy el. a datových vedení</w:t>
      </w:r>
    </w:p>
    <w:p>
      <w:pPr>
        <w:pStyle w:val="Normal"/>
        <w:tabs>
          <w:tab w:val="clear" w:pos="708"/>
          <w:tab w:val="left" w:pos="425" w:leader="none"/>
        </w:tabs>
        <w:spacing w:lineRule="auto" w:line="288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>Podle EN 50 174-2 je nutno dodržet v tabulce uvedené vzdálenosti:</w:t>
      </w:r>
    </w:p>
    <w:p>
      <w:pPr>
        <w:pStyle w:val="Normal"/>
        <w:tabs>
          <w:tab w:val="clear" w:pos="708"/>
          <w:tab w:val="left" w:pos="425" w:leader="none"/>
        </w:tabs>
        <w:spacing w:lineRule="auto" w:line="288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tbl>
      <w:tblPr>
        <w:tblW w:w="90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1805"/>
        <w:gridCol w:w="1805"/>
        <w:gridCol w:w="1805"/>
        <w:gridCol w:w="1833"/>
      </w:tblGrid>
      <w:tr>
        <w:trPr/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Elektro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ata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 přepážky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řepážka Al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řepážka Fe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0 mm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0 mm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 mm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 mm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 mm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 mm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0 mm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 mm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 mm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</w:t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22"/>
          <w:szCs w:val="22"/>
        </w:rPr>
        <w:t>ÚPRAVY  ELEKTROINSTALACE V DĚTSKÉM TERAPEUTICKÉM CENTRU  KONZULTOVAT PŘI REALIZACI SE ZÁSTUPCI INVESTORA!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Hromosvod</w:t>
      </w:r>
    </w:p>
    <w:p>
      <w:pPr>
        <w:pStyle w:val="Normal"/>
        <w:ind w:firstLine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hromosvod na objektu dětského domova je provedena dle dříve platné normy ČSN 34 1390. V rámci vnitřních úprav nedochází ke změně hromosvodu.</w:t>
      </w:r>
    </w:p>
    <w:p>
      <w:pPr>
        <w:pStyle w:val="Heading1"/>
        <w:numPr>
          <w:ilvl w:val="0"/>
          <w:numId w:val="0"/>
        </w:numPr>
        <w:ind w:left="1440" w:hanging="144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zxx" w:bidi="zxx"/>
        </w:rPr>
      </w:pPr>
      <w:r>
        <w:rPr>
          <w:rFonts w:cs="Arial" w:ascii="Arial" w:hAnsi="Arial"/>
          <w:b/>
          <w:sz w:val="22"/>
          <w:szCs w:val="22"/>
          <w:u w:val="single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laboproudá zařízení: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technického řeš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a vnější telefonní a datové rozvody (LAN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rámci elektroinstalace bude provedeno pouze osazení darových zásuvek 2xRJ45 cat.5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áž  a další prvky si zajistí inves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  <w:lang w:eastAsia="zxx" w:bidi="zxx"/>
        </w:rPr>
      </w:pPr>
      <w:r>
        <w:rPr>
          <w:sz w:val="22"/>
          <w:szCs w:val="22"/>
          <w:u w:val="single"/>
          <w:lang w:eastAsia="zxx" w:bidi="zxx"/>
        </w:rPr>
        <w:t>Ochrana a bezpečnost při práci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1/  Montážní práce elektro smí provádět organizace mající oprávnění k montážním činnostem v příslušné kategorii elektrotechnické působnosti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2/ Pracovníci montáže musí mít platné oprávnění, potvrzující příslušnou elektrotechnickou kvalifikaci, včetně zdravotní způsobilosti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3/   Pracoviště, t.j.   prostory   montáže,   musí  být zbaveno hrubých mechanických překážek (stavební materiál, rozměrné vybourané předměty a pod.).</w:t>
      </w:r>
    </w:p>
    <w:p>
      <w:pPr>
        <w:pStyle w:val="Normln1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4/   Osvětlení pracoviště smí být prováděno z typového rozvodu malého napětí, ze zdroje, opatřeného oddělovacím transformátorem , použitá svítidla mohou být pouze tovární výroby a nepoškozená, opatřená ochrannými koši.</w:t>
      </w:r>
    </w:p>
    <w:p>
      <w:pPr>
        <w:pStyle w:val="Normln1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5/ Elektrické nářadí používané při montáži musí být podrobeno oficiálním revizním zkouškám, zkoušky musí být opakovány v předepsaných intervalech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6/  Pomocné prostředky, t.j. žebříky, štafle, plošiny, lešení musí být pouze tovární výroby, řádně evidované a podrobené pravidelným revizím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7/  Při práci v prostorách s nebezpečím pádu předmětů z výšky musí být používáno ochranných přileb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8/ Při práci ve výškách musí být dbáno na řádné zabezpečení osob bezpečnostními pásy, eventuálně srovnatelnými prostředky k tomu určenými (např. horolezeckými sedačkami)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9/  Výkopy a zemní práce musí být řádně zajištěny a opatřeny vhodnými zábranami a označením, případně bezpečnostním výstražným osvětlením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10/ Při použití nastřelovací pistole musí mít pracovník platné oprávnění a musí být vybaven předepsanými ochrannými pomůckami. Bezpečnost osob, nacházejících se v přilehlých prostorách, musí být zajištěna vhodnými organizačními opatřeními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11/ Při svařování a manipulaci s otevřeným ohněm musí být dbáno pravidel požární bezpečnosti, včetně případného vedení požární knihy a stavění požárních asistenčních hlídek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12/  Na pracovišti musí být vždy k dispozici řádně vybavená  lékárna první pomoci, doplněná aktuálním traumatologickým plánem a pracovníci musí být seznámeni s jejím umístěním, dostupností a musí být seznámení s pravidly první pomoci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13/  Při manipulaci na elektrických zařízeních musí být dodržována pravidla ochrany před nebezpečným dotykovým napětím dle souboru základních norem řady ČSN 33 2000xx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14/  Během realizace musí být dodržovány normy ČSN, ON, technické podmínky jednotlivých výrobků a související předpisy. Při montážích musí být dbáno na veškerá nařízení ochrany zdraví a bezpečnosti při práci, včetně dodržování pravidel požární bezpečnosti a zvláštních hygienických předpisů (manipulace s radioaktivními materiály v případě EPS a pod.)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Poznámka:  Uvedený přehled opatření bezpečnosti a ochrany zdraví doplňuje projektovou dokumentaci ve smyslu platných předpisů, ale nenahrazuje vlastní bezpečnostní předpisy montážní a dodavatelské firmy k problematice BOZ a požární ochrany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Veškeré práce mohou vykonávat pouze pracovníci s požadovanou kvalifikací dle vyhl. 50/78Sb.</w:t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Veškeré změny musí být konzultovány se zástupci investora a s projektantem této Projektové dokumentace !</w:t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řed uvedením do provozu musí být provedena výchozí revize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t xml:space="preserve">stra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sz w:val="20"/>
      </w:rPr>
      <w:tab/>
    </w:r>
  </w:p>
  <w:p>
    <w:pPr>
      <w:pStyle w:val="Header"/>
      <w:rPr>
        <w:rStyle w:val="PageNumber"/>
        <w:rFonts w:ascii="Arial" w:hAnsi="Arial" w:cs="Arial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440" w:hanging="1440"/>
      <w:jc w:val="left"/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3">
    <w:name w:val="WW8Num3z3"/>
    <w:qFormat/>
    <w:rPr>
      <w:rFonts w:ascii="Symbol" w:hAnsi="Symbol" w:cs="Symbol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22">
    <w:name w:val="Import 22"/>
    <w:basedOn w:val="Normal"/>
    <w:qFormat/>
    <w:pPr>
      <w:tabs>
        <w:tab w:val="clear" w:pos="708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10"/>
      <w:ind w:left="1296" w:hanging="0"/>
      <w:jc w:val="left"/>
    </w:pPr>
    <w:rPr>
      <w:rFonts w:ascii="Arial" w:hAnsi="Arial" w:cs="Arial"/>
      <w:sz w:val="20"/>
    </w:rPr>
  </w:style>
  <w:style w:type="paragraph" w:styleId="StylodrkyVlevo19cm">
    <w:name w:val="Styl odrážky + Vlevo:  19 cm"/>
    <w:basedOn w:val="Normal"/>
    <w:qFormat/>
    <w:pPr>
      <w:tabs>
        <w:tab w:val="clear" w:pos="708"/>
        <w:tab w:val="left" w:pos="992" w:leader="none"/>
      </w:tabs>
      <w:suppressAutoHyphens w:val="true"/>
      <w:jc w:val="left"/>
    </w:pPr>
    <w:rPr>
      <w:rFonts w:ascii="Arial" w:hAnsi="Arial" w:cs="Arial"/>
      <w:sz w:val="22"/>
      <w:szCs w:val="24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3600" w:leader="none"/>
        <w:tab w:val="left" w:pos="8352" w:leader="none"/>
      </w:tabs>
      <w:suppressAutoHyphens w:val="true"/>
      <w:spacing w:lineRule="auto" w:line="276"/>
      <w:jc w:val="left"/>
    </w:pPr>
    <w:rPr>
      <w:rFonts w:ascii="Arial" w:hAnsi="Arial" w:cs="Arial"/>
    </w:rPr>
  </w:style>
  <w:style w:type="paragraph" w:styleId="Import17">
    <w:name w:val="Import 17"/>
    <w:basedOn w:val="Normal"/>
    <w:qFormat/>
    <w:pPr>
      <w:widowControl w:val="false"/>
      <w:tabs>
        <w:tab w:val="clear" w:pos="708"/>
        <w:tab w:val="left" w:pos="7776" w:leader="none"/>
      </w:tabs>
      <w:suppressAutoHyphens w:val="true"/>
      <w:spacing w:lineRule="auto" w:line="276"/>
      <w:ind w:left="2304" w:hanging="0"/>
      <w:jc w:val="left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sz w:val="20"/>
    </w:rPr>
  </w:style>
  <w:style w:type="paragraph" w:styleId="NormlnIMP">
    <w:name w:val="Normální_IMP"/>
    <w:basedOn w:val="Normal"/>
    <w:qFormat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suppressAutoHyphens w:val="true"/>
      <w:spacing w:lineRule="auto" w:line="336"/>
      <w:ind w:firstLine="567"/>
    </w:pPr>
    <w:rPr>
      <w:rFonts w:ascii="Arial" w:hAnsi="Arial" w:cs="Arial"/>
      <w:sz w:val="22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6768" w:leader="none"/>
      </w:tabs>
      <w:suppressAutoHyphens w:val="true"/>
      <w:spacing w:lineRule="auto" w:line="276"/>
      <w:jc w:val="left"/>
    </w:pPr>
    <w:rPr>
      <w:rFonts w:ascii="Arial" w:hAnsi="Arial" w:cs="Arial"/>
    </w:rPr>
  </w:style>
  <w:style w:type="paragraph" w:styleId="Import14">
    <w:name w:val="Import 1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720" w:hanging="0"/>
      <w:jc w:val="left"/>
    </w:pPr>
    <w:rPr>
      <w:rFonts w:ascii="Arial" w:hAnsi="Arial" w:cs="Arial"/>
    </w:rPr>
  </w:style>
  <w:style w:type="paragraph" w:styleId="Import41">
    <w:name w:val="Import 4~"/>
    <w:basedOn w:val="Normal"/>
    <w:qFormat/>
    <w:pPr>
      <w:widowControl w:val="false"/>
      <w:tabs>
        <w:tab w:val="clear" w:pos="708"/>
        <w:tab w:val="left" w:pos="3600" w:leader="none"/>
        <w:tab w:val="left" w:pos="8352" w:leader="none"/>
      </w:tabs>
      <w:suppressAutoHyphens w:val="true"/>
      <w:spacing w:lineRule="auto" w:line="288"/>
      <w:jc w:val="left"/>
    </w:pPr>
    <w:rPr>
      <w:rFonts w:ascii="Arial" w:hAnsi="Arial" w:cs="Arial"/>
    </w:rPr>
  </w:style>
  <w:style w:type="paragraph" w:styleId="Normln">
    <w:name w:val="Normální~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Normln1">
    <w:name w:val="Normální1"/>
    <w:basedOn w:val="Normln"/>
    <w:qFormat/>
    <w:pPr/>
    <w:rPr>
      <w:color w:val="000000"/>
    </w:rPr>
  </w:style>
  <w:style w:type="paragraph" w:styleId="Import0">
    <w:name w:val="Import 0~"/>
    <w:basedOn w:val="Normal"/>
    <w:qFormat/>
    <w:pPr>
      <w:widowControl w:val="false"/>
      <w:tabs>
        <w:tab w:val="clear" w:pos="708"/>
        <w:tab w:val="left" w:pos="4608" w:leader="none"/>
      </w:tabs>
      <w:suppressAutoHyphens w:val="true"/>
      <w:spacing w:lineRule="auto" w:line="276"/>
      <w:ind w:left="1584" w:hanging="0"/>
      <w:jc w:val="left"/>
    </w:pPr>
    <w:rPr>
      <w:rFonts w:ascii="Wingdings" w:hAnsi="Wingdings" w:cs="Wingdings"/>
    </w:rPr>
  </w:style>
  <w:style w:type="paragraph" w:styleId="Import81">
    <w:name w:val="Import 8~"/>
    <w:basedOn w:val="Normal"/>
    <w:qFormat/>
    <w:pPr>
      <w:widowControl w:val="false"/>
      <w:tabs>
        <w:tab w:val="clear" w:pos="708"/>
        <w:tab w:val="left" w:pos="3600" w:leader="none"/>
        <w:tab w:val="left" w:pos="7632" w:leader="none"/>
      </w:tabs>
      <w:suppressAutoHyphens w:val="true"/>
      <w:spacing w:lineRule="auto" w:line="276"/>
      <w:jc w:val="left"/>
    </w:pPr>
    <w:rPr>
      <w:rFonts w:ascii="Wingdings" w:hAnsi="Wingdings" w:cs="Wingdings"/>
    </w:rPr>
  </w:style>
  <w:style w:type="paragraph" w:styleId="Import30">
    <w:name w:val="Import 30"/>
    <w:basedOn w:val="Normal"/>
    <w:qFormat/>
    <w:pPr>
      <w:tabs>
        <w:tab w:val="clear" w:pos="708"/>
        <w:tab w:val="left" w:pos="3600" w:leader="none"/>
      </w:tabs>
      <w:suppressAutoHyphens w:val="true"/>
      <w:spacing w:lineRule="auto" w:line="276"/>
      <w:ind w:left="1584" w:hanging="0"/>
      <w:jc w:val="left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jc w:val="left"/>
      <w:textAlignment w:val="baseline"/>
    </w:pPr>
    <w:rPr>
      <w:sz w:val="20"/>
    </w:rPr>
  </w:style>
  <w:style w:type="paragraph" w:styleId="Titulek">
    <w:name w:val="Titulek"/>
    <w:basedOn w:val="Normal"/>
    <w:qFormat/>
    <w:pPr>
      <w:overflowPunct w:val="false"/>
      <w:autoSpaceDE w:val="false"/>
      <w:jc w:val="center"/>
    </w:pPr>
    <w:rPr>
      <w:rFonts w:eastAsia="Calibri"/>
      <w:b/>
      <w:bCs/>
      <w:i/>
      <w:iCs/>
      <w:color w:val="000000"/>
      <w:szCs w:val="24"/>
    </w:rPr>
  </w:style>
  <w:style w:type="paragraph" w:styleId="Wmdefault">
    <w:name w:val="-wm-default"/>
    <w:basedOn w:val="Normal"/>
    <w:qFormat/>
    <w:pPr>
      <w:spacing w:before="100" w:after="100"/>
      <w:jc w:val="left"/>
    </w:pPr>
    <w:rPr>
      <w:rFonts w:eastAsia="Calibri"/>
      <w:szCs w:val="24"/>
    </w:rPr>
  </w:style>
  <w:style w:type="paragraph" w:styleId="Styl1">
    <w:name w:val="Styl1"/>
    <w:basedOn w:val="Normln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01:00Z</dcterms:created>
  <dc:creator>Marie Pokorná</dc:creator>
  <dc:description/>
  <cp:keywords/>
  <dc:language>en-US</dc:language>
  <cp:lastModifiedBy>Pavel Veselka</cp:lastModifiedBy>
  <cp:lastPrinted>2013-01-25T16:03:00Z</cp:lastPrinted>
  <dcterms:modified xsi:type="dcterms:W3CDTF">2024-08-07T11:26:00Z</dcterms:modified>
  <cp:revision>111</cp:revision>
  <dc:subject/>
  <dc:title>Příloha č</dc:title>
</cp:coreProperties>
</file>